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овый подход к диалогу патриото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</w:rPr>
        <w:t xml:space="preserve">19 </w:t>
      </w:r>
      <w:r>
        <w:rPr>
          <w:rFonts w:cs="Times New Roman"/>
          <w:bCs w:val="false"/>
          <w:i/>
          <w:iCs/>
          <w:color w:val="000000"/>
          <w:sz w:val="28"/>
          <w:szCs w:val="21"/>
        </w:rPr>
        <w:t>мая в Москве прошла небольшая конференция, на которой обсуждалось положение дел в «левопатриотической оппозиции». Организаторы назвали эту конференцию «От противостояния - к социальной ответственности». Имелось в виду, что оппозиции следовало бы перенести центр тяжести своих усилий с обвинений - как в адрес олигархов и власти, так и в адрес своих соседей справа и слева - на выработку реального и понятного людям проекта по предотвращению хотя бы самых главных, «неумолимых» угроз, перед которыми оказалась Россия после десяти лет реформ.</w:t>
      </w:r>
    </w:p>
    <w:p>
      <w:pPr>
        <w:pStyle w:val="Normal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color w:val="000000"/>
          <w:sz w:val="28"/>
        </w:rPr>
        <w:t xml:space="preserve">19 </w:t>
      </w:r>
      <w:r>
        <w:rPr>
          <w:rFonts w:cs="Times New Roman"/>
          <w:bCs w:val="false"/>
          <w:color w:val="000000"/>
          <w:sz w:val="28"/>
          <w:szCs w:val="21"/>
        </w:rPr>
        <w:t>мая в Москве прошла небольшая конференция, на которой обсуждалось положение дел в «левопатриотической оппозиции». Организаторы назвали эту конференцию «От противостояния - к социальной ответственности». Имелось в виду, что оппозиции следовало бы перенести центр тяжести своих усилий с обвинений - как в адрес олигархов и власти, так и в адрес своих соседей справа и слева - на выработку реального и понятного людям проекта по предотвращению хотя бы самых главных, «неумолимых» угроз, перед которыми оказалась Россия после десяти лет рефор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обсуждался замысел конференции, все сошлись на том, что и речи нет о надежде на то, что олигархи с Грефом дружно восстановят разрушенное хозяйство и отведут от России угрозы. Но сущность этих «субъектов» люди уже вполне понимают, и тратить силы на их избыточное «разоблачение» не имеет смысла. А главное в том, что под хвастливые сообщения о «росте ВВП» изношенность систем жизнеобеспечения и безопасности России достигла того критического порога, за которым начнутся лавинообразные отказы, аварии и отключ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Специальные доклады экспертов правительства о состоянии систем жизнеобеспечения содержат такие катастрофические оценки, до которых воображение оппозиции никогда не доходило. И что же? Никакого волнения на лице Касьянова или Путина не наблюдается. Их этим не проймешь, они «отключились». Значит, социально ответственный план действий надо вырабатывать в недрах самого общества, и в основном эта работа ложится на организации оппозиции. «Идущие вместе с олигархами» этим заниматься не будут, не для того их подпускали к кормушке. Хотя они-то и организуют демонстрации «против грабительской реформы ЖКХ», которую протолкнули в Госдуме их депутаты. Такой мы видим пошлый спектакль, второе издание «зубатовщины» начал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короткий момент конференция вызвала некоторый шум в СМИ - из нее даже хотели сделать маленькую сенсацию. На саму конференцию прибыло много прессы, представители всех центральных каналов. Расспрашивали С.Ю. Глазьева, который был главным инициатором этого собрания и делал основной доклад. Расспрашивая, старались как-то смутить, поставить в тупик, сбить – чтобы потом обыграть на телеэкране каждую неточность или неловкое слово. Ничего не добились - Глазьев отвечал на редкость умело и ясно, да и трудно было его на чем-то подловить. Пришлось телевизионным политтехнологам строить глубокомысленные предположения - «читать в сердцах», как выразился Салтыков-Щедри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лавным итогом конференции стала договорённость учредить «постоянно действующее объединительное совещание народно-патриотических сил». Почему оказалась нужна новая «площадка» для такого разговор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известно, уже в ходе перестройки советское общество удалось расколоть с помощью изощрённой программы манипуляции созн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 «реформаторами» пошло около трети населения (потом таких энтузиастов осталось 7-10%, но больше им и не надо - Чубайс и Ходорковский сильны не народной поддержкой). Эта треть впала в рыночную утопию и захотела, чтобы Ельцин с Путиным устроили из России маленькую уютную местность на манер Бельгии для немногих прогрессивных граждан (остальные стали бы чем-то вроде жителей Бельгийского Конго, только не в тропиках, а на вечной мерзлоте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лавное, чего удалось добиться идеологам, - это разделить всех «старых» -русских, татар, чувашей и т.д. - на два блока. На «красных» и на «патриотов». Поначалу в период головокружения от успехов «демократы» даже применяли совместное ругательство - «красно-коричневые», но потом нашёлся среди них кто-то поумнее и смекнул, что этим они всё-таки способствуют их объединению. Тогда стали напирать на то, что «патриоты» - «белые». На какое-то время эту совершенно ложную идею принял даже кое-кто из коммунистов. Тогда пытались создать Фронт национального спасения как союз «красных» и «белых». Между ними даже разделили роли - мол, красные за социальную справедливость, а «белые» за державность. Ничего не получилось. Ну, какой может быть патриотизм и какая державность, если они не подкреплены социальной справедливостью! О каком державном единении народа может в наше время идти речь, если этот народ разделён на враждебные классы или сослови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юз искусственно разделённых патриотов распался, идёт трудная работа по его возрождению на платформе НПСР, без нелепого распределения ролей, но осталось много недоговоренностей и взаимное отчуждение. Их стараются разжечь или хотя бы поддерживать в тлеющем состоянии идеологи реформаторов. Соратник Горбачева А. Ципко, претендующий на роль философа, в большой статье «Врождённый порок красного патриотизма» даже поставил такую задачу: «Настало время оторвать российский патриотизм от интересов КПРФ». Вдуматься - бессмыслица. Но скрытый смысл в этом есть - стравить две части оппозици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ытаются также эти идеологи создать образ никому неведомой «правой патриотической оппозиции» - ни белой, ни коричневой, а просто вымышленной, вне времени и пространства. Ее символ - один из кумиров нашей диссидентской элиты, «вермонтский отшельник» с большими премиями его имени. А. Ципко пишет: «Наше счастье состоит в том, что наряду с левыми патриотами существуют все же правые, которых знает и почитает Россия, что жив и работает Александр Исаевич Солженицын». Хилое у них счастье. Какая Россия знает и почитает этих «правых патриотов»? Ведь это иллюзия, фантом. Что о них можно знать? Попробуйте представить себе, кто эти «правые», помимо «отшельника». Назовите этих «известных и почитаемых». Поручик Голицын, корнет Оболенский? Газманов с Хазановым? Познер с Шустером? Патриоты чего вся эта публик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главное - за что их почитать? Как они видят желаемое жизнеустройство России? Ведь должен же патриот как-то связно описать тот образ своей страны, за который он становится в оппозицию к чему-то (причём, непонятно, к чему). Попробуйте сформулировать этот образ если не за Газманова, то хоть за Солженицына. Я, например, искренне старался это сделать - и не смо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А за себя и своих товарищей могу это сделать, причем без всяких затруднений. Этот желаемый образ так и стоит перед глазами. Более того, он удивительно ясно и даже поэтически был выражен в начал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в четырех тысячах крестьянских наказов и приговоров, принятых и подписанных на сельских сходах по всей России. Образ желаемого, справедливого жизнеустройства русского народа. Такого, при котором не было бы в России голодных и безработных, а сама Россия была бы не по зубам всяческим хазарам и тевтонам. В этих наказах описаны все стороны жизни народа и государства. Читаю их - и согласен! А читаю Чубайса, Новодворскую и того же Ципко - и вижу врага. И вся их словесная шелуха - и о демократии, и о патриотизме - для меня ничт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Россию в облике Советского Союза, в котором она смогла подняться и победить, они уничтожали сознательно, причем именно за те стороны нашей жизни, которые мы успели построить по наказам крестьян. Давайте вчитаемся в статью-манифест того же Ципко. Он писал («НГ», 17 мая 2000 г.): «Мы были и до сих пор являемся идеологами антикоммунистической революции... Наше мышление рассматривало старую коммунистическую систему как врага, как то, что должно умереть, распасться, обратиться в руины... Отсюда и исходная, подсознательная разрушительность нашего мышления, наших трудов, которые перевернули советский мир». Страсть к разрушению, причем в своей же стране, - вот что ими движет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ведь Ципко верно оценивает результаты: «Борьба с советской системой привела к разрушению первичных условий жизни миллионов людей, к моральной и физической деградации значительной части нашего переходного общества». Физическая деградация части общества - это, в переводе на обычный язык, гибель людей. К 2003 г. эта «неестественная» гибель составила в Российской Федерации 11 миллионов человек. Таков их «патриотизм» - гнать русских людей добывать руду и нефть для «золотого миллиарда» за миску похлёбки в бараке периферийного капитализ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деле никаких надежд на «правый патриотизм», стоящий на платформе социальной несправедливости, олигархи и власть не возлагают. Они прекрасно видят, что в России лишь платформа «красных» задает матрицу для кристаллизации патриотического проекта. Ципко жалуется: «Пока что все попытки воссоздать, возродить партию либерального или гуманистического патриотизма ни к чему не привели». Тут хотя бы одно ясно: попытки слепить нечто патриотическое на основе антисоветских заклинаний «ни к чему не привели». Плач по «партии либерального или гуманистического патриотизма», которую надо якобы «воссоздать, возродить», - полный бред. Не было в России такой партии и не может быть. Поэтому у нынешних идеологов один, разрушительный, метод - стравливать и разделять. Против патриотизма и социальной справедливости реформаторы могут теперь быть только в обороне, всё более и более безнадёж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чём же я вижу главный результат майской конференции? В том, что сделана попытка учредить постоянный форум для негромкого диалога («совещание») между частями оппозиции. Потребность в нём велика, а создать никак не удавалось - не мог такой разговор вестись на «площадке» КПРФ или РУСО (Российские ученые социалистической ориентации) или даже НПСР. Не получалось - и винить в этом некого. Надо постараться, чтобы получилось здесь, без главенствующей роли одной партии. Сумеет Глазьев задать тон такому разговору - честь ему и хвала, это для всех будет очень полез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лично считаю, что такой разговор быстро поможет снять целый ряд надуманных, давно уже устаревших противоречий и иллюзий. К чему нам сегодня фантазии о новых «белых», которые спасут Россию, - это даже как красивый миф не годится. Факт, что подавляющее большинство наших сограждан - патриоты, и почти все они привержены идее социальной справедливости в ее простых и осязаемых формах. Почти все они привержены идеалу реальной независимости России и братских нам народов от загребущего «золотого миллиарда». Почти все они привержены идеалу жизни в братстве, а не конкуренции - но без занудливого диктата бюрократии. Тут нас ничто не разделяет, и это можно взять за общую платформ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оговорившись об этом, мы сможем приступить и к главному нерешенному вопросу - поиску взаимодействия между земной и духовной справедливостью, между социальным братством и братством «не от мира сего». Мы должны приступить к диалогу двух разных, несмешивающихся, но неразрывно связанных миров - духовной правды (прежде всего, православной) и справедливого земного жизнеустройства. Этот диалог отягощен историческими обстоятельствами, особенно гражданской войной и антицерковными кампаниями. Затруднен он и первыми, не слишком удачными попытками такого разговора в 90-е годы, тем перегибанием палки, которое происходило «с обеих сторон» и вело к огрублению и недопустимому упрощению деликатного вопрос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умаю, сейчас мы готовы к такому разговору гораздо лучше. Да и историю стали чуть лучше знать и имеем из неё пример - само становление советского проекта и строя стало возможным благодаря мудрому крестьянскому соединению (без слияния) земной справедливости с поиском русскими людьми духовного града Китежа. Гражданская война надолго сбила нас с этого уровня, ожесточила ум и сердце. Но сейчас мы обязаны нащупать в нашем новом хаосе эту путеводную ни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ё больше и больше людей это понимает, и надо помочь им наладить этот непростой разговор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Сергей Георгиевич КАРА-МУРЗ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3:38:00Z</dcterms:created>
  <dc:creator>721</dc:creator>
  <dc:description/>
  <dc:language>en-US</dc:language>
  <cp:lastModifiedBy>721</cp:lastModifiedBy>
  <dcterms:modified xsi:type="dcterms:W3CDTF">2003-06-27T13:43:00Z</dcterms:modified>
  <cp:revision>1</cp:revision>
  <dc:subject/>
  <dc:title>Новый подход к диалогу патриотов</dc:title>
</cp:coreProperties>
</file>